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sr-CS" w:eastAsia="en-US"/>
        </w:rPr>
      </w:pPr>
      <w:r>
        <w:rPr>
          <w:sz w:val="20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42875</wp:posOffset>
                </wp:positionV>
                <wp:extent cx="5120640" cy="95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552" w:hanging="2552"/>
                              <w:jc w:val="center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552" w:hanging="255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Јавно предузеће за газдовање шумама</w:t>
                            </w:r>
                          </w:p>
                          <w:p>
                            <w:pPr>
                              <w:pStyle w:val="Normal"/>
                              <w:ind w:left="2552" w:hanging="255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sr-R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lang w:val="sr-CS"/>
                              </w:rPr>
                              <w:t>Србијашуме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lang w:val="sr-RS"/>
                              </w:rPr>
                              <w:t xml:space="preserve"> - Београд</w:t>
                            </w:r>
                          </w:p>
                          <w:p>
                            <w:pPr>
                              <w:pStyle w:val="Normal"/>
                              <w:ind w:left="2552" w:hanging="255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lang w:val="sr-RS"/>
                              </w:rPr>
                              <w:t>ШГ „Ужице”</w:t>
                            </w:r>
                          </w:p>
                          <w:p>
                            <w:pPr>
                              <w:pStyle w:val="Normal"/>
                              <w:ind w:left="2552" w:hanging="2552"/>
                              <w:jc w:val="center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sr-RS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bCs/>
                                <w:i/>
                                <w:iCs/>
                                <w:sz w:val="2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52" w:hanging="2552"/>
                              <w:jc w:val="center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75pt;mso-wrap-distance-left:9.05pt;mso-wrap-distance-right:9.05pt;mso-wrap-distance-top:0pt;mso-wrap-distance-bottom:0pt;margin-top:-11.2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552" w:hanging="2552"/>
                        <w:jc w:val="center"/>
                        <w:rPr>
                          <w:rFonts w:ascii="CTimesBold;Times New Roman" w:hAnsi="CTimesBold;Times New Roman" w:cs="CTimes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Heading1"/>
                        <w:ind w:left="2552" w:hanging="2552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Јавно предузеће за газдовање шумама</w:t>
                      </w:r>
                    </w:p>
                    <w:p>
                      <w:pPr>
                        <w:pStyle w:val="Normal"/>
                        <w:ind w:left="2552" w:hanging="255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sr-RS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8"/>
                        </w:rPr>
                        <w:t>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lang w:val="sr-CS"/>
                        </w:rPr>
                        <w:t>Србијашуме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8"/>
                        </w:rPr>
                        <w:t>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lang w:val="sr-RS"/>
                        </w:rPr>
                        <w:t xml:space="preserve"> - Београд</w:t>
                      </w:r>
                    </w:p>
                    <w:p>
                      <w:pPr>
                        <w:pStyle w:val="Normal"/>
                        <w:ind w:left="2552" w:hanging="255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lang w:val="sr-RS"/>
                        </w:rPr>
                        <w:t>ШГ „Ужице”</w:t>
                      </w:r>
                    </w:p>
                    <w:p>
                      <w:pPr>
                        <w:pStyle w:val="Normal"/>
                        <w:ind w:left="2552" w:hanging="2552"/>
                        <w:jc w:val="center"/>
                        <w:rPr>
                          <w:rFonts w:ascii="CTimesBold;Times New Roman" w:hAnsi="CTimesBold;Times New Roman" w:cs="CTimes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sr-RS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bCs/>
                          <w:i/>
                          <w:iCs/>
                          <w:sz w:val="28"/>
                          <w:lang w:val="sr-RS"/>
                        </w:rPr>
                      </w:r>
                    </w:p>
                    <w:p>
                      <w:pPr>
                        <w:pStyle w:val="Normal"/>
                        <w:ind w:left="2552" w:hanging="2552"/>
                        <w:jc w:val="center"/>
                        <w:rPr>
                          <w:rFonts w:ascii="CTimesBold;Times New Roman" w:hAnsi="CTimesBold;Times New Roman" w:cs="CTimesBold;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892300</wp:posOffset>
            </wp:positionH>
            <wp:positionV relativeFrom="margin">
              <wp:posOffset>1229360</wp:posOffset>
            </wp:positionV>
            <wp:extent cx="1564005" cy="114617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4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b/>
          <w:b/>
          <w:sz w:val="30"/>
          <w:lang w:val="sr-CS"/>
        </w:rPr>
      </w:pPr>
      <w:r>
        <w:rPr>
          <w:rFonts w:cs="Times New Roman" w:ascii="Times New Roman" w:hAnsi="Times New Roman"/>
          <w:b/>
          <w:sz w:val="30"/>
          <w:lang w:val="sr-CS"/>
        </w:rPr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 w:eastAsia="en-US"/>
        </w:rPr>
      </w:pPr>
      <w:r>
        <w:rPr>
          <w:rFonts w:cs="Times New Roman" w:ascii="Times New Roman" w:hAnsi="Times New Roman"/>
          <w:sz w:val="30"/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178435</wp:posOffset>
            </wp:positionV>
            <wp:extent cx="5709285" cy="54260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542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sz w:val="36"/>
          <w:szCs w:val="36"/>
          <w:lang w:val="sr-CS"/>
        </w:rPr>
        <w:t xml:space="preserve">ПРОГРАМ  УПРАВЉАЊ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sr-CS"/>
        </w:rPr>
        <w:t xml:space="preserve">СПОМЕНИК ПРИРОДЕ </w:t>
      </w:r>
      <w:r>
        <w:rPr>
          <w:rFonts w:cs="Times New Roman" w:ascii="Times New Roman" w:hAnsi="Times New Roman"/>
          <w:b/>
          <w:sz w:val="36"/>
          <w:szCs w:val="36"/>
          <w:lang w:val="sr-Latn-CS"/>
        </w:rPr>
        <w:t xml:space="preserve">                               </w:t>
      </w:r>
      <w:r>
        <w:rPr>
          <w:rFonts w:cs="Times New Roman" w:ascii="Times New Roman" w:hAnsi="Times New Roman"/>
          <w:b/>
          <w:sz w:val="44"/>
          <w:szCs w:val="44"/>
          <w:lang w:val="sr-CS"/>
        </w:rPr>
        <w:t>„ПОЧЕЧА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sr-CS"/>
        </w:rPr>
        <w:t>за 2021. годину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6"/>
          <w:lang w:val="sr-CS"/>
        </w:rPr>
      </w:pPr>
      <w:r>
        <w:rPr>
          <w:rFonts w:cs="Times New Roman" w:ascii="Times New Roman" w:hAnsi="Times New Roman"/>
          <w:b/>
          <w:sz w:val="30"/>
          <w:szCs w:val="36"/>
          <w:lang w:val="sr-CS"/>
        </w:rPr>
      </w:r>
    </w:p>
    <w:p>
      <w:pPr>
        <w:pStyle w:val="Normal"/>
        <w:tabs>
          <w:tab w:val="clear" w:pos="1250"/>
          <w:tab w:val="left" w:pos="2850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  <w:tab/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tabs>
          <w:tab w:val="clear" w:pos="1250"/>
          <w:tab w:val="left" w:pos="5479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lang w:val="sr-CS"/>
        </w:rPr>
        <w:t xml:space="preserve">      </w:t>
      </w:r>
      <w:r>
        <w:rPr>
          <w:rFonts w:cs="Times New Roman" w:ascii="Times New Roman" w:hAnsi="Times New Roman"/>
          <w:b/>
          <w:lang w:val="sr-CS"/>
        </w:rPr>
        <w:t>Програм израдио:                                                  Д  и  р  е  к  т  о  р</w:t>
      </w:r>
    </w:p>
    <w:p>
      <w:pPr>
        <w:pStyle w:val="Normal"/>
        <w:tabs>
          <w:tab w:val="clear" w:pos="1250"/>
          <w:tab w:val="left" w:pos="5280" w:leader="none"/>
        </w:tabs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</w:t>
      </w:r>
      <w:r>
        <w:rPr>
          <w:rFonts w:cs="Times New Roman" w:ascii="Times New Roman" w:hAnsi="Times New Roman"/>
          <w:b/>
          <w:lang w:val="sr-CS"/>
        </w:rPr>
        <w:t>____________________                                        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>Ђенић Драган, дипл.инг.                           Радосављевић Славиша, дипл.ин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lang w:val="sr-CS"/>
        </w:rPr>
      </w:pPr>
      <w:r>
        <w:rPr>
          <w:rFonts w:eastAsia="Times New Roman" w:cs="Times New Roman" w:ascii="Times New Roman" w:hAnsi="Times New Roman"/>
          <w:b/>
          <w:sz w:val="30"/>
          <w:lang w:val="sr-CS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30"/>
          <w:lang w:val="sr-CS"/>
        </w:rPr>
      </w:pPr>
      <w:r>
        <w:rPr>
          <w:rFonts w:cs="Times New Roman" w:ascii="Times New Roman" w:hAnsi="Times New Roman"/>
          <w:b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lang w:val="sr-CS"/>
        </w:rPr>
      </w:pPr>
      <w:r>
        <w:rPr>
          <w:rFonts w:cs="Times New Roman" w:ascii="Times New Roman" w:hAnsi="Times New Roman"/>
          <w:b/>
          <w:sz w:val="30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Ужице, октобар 2020. године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СПОМЕНИК  ПРИРО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“</w:t>
      </w:r>
      <w:r>
        <w:rPr>
          <w:rFonts w:cs="Times New Roman" w:ascii="Times New Roman" w:hAnsi="Times New Roman"/>
          <w:b/>
          <w:lang w:val="sr-CS"/>
        </w:rPr>
        <w:t>ПОЧЕЧА” - стабло храста цер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sr-CS"/>
        </w:rPr>
        <w:t>. УВОД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</w:t>
      </w:r>
      <w:r>
        <w:rPr>
          <w:rFonts w:cs="Times New Roman" w:ascii="Times New Roman" w:hAnsi="Times New Roman"/>
          <w:lang w:val="sr-CS"/>
        </w:rPr>
        <w:t>Ово заштићено природно добро, као очувани део природе, посебних природних вредности и одлика, због којих има трајни еколошки, научни, културни, образовни, туристички и други значај, као добро од општег интереса, ужива посебну заштит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</w:t>
      </w:r>
      <w:r>
        <w:rPr>
          <w:rFonts w:cs="Times New Roman" w:ascii="Times New Roman" w:hAnsi="Times New Roman"/>
          <w:lang w:val="sr-CS"/>
        </w:rPr>
        <w:t xml:space="preserve">У складу са одредбама Закона о заштити природе (Сл.гл.РС број   36/2009, 88/2010, 91/2010-исправка и 14/2016), утврђена је обавеза да се предузеће, односно организација која управља заштићеним природним добром, доноси програме и друга акта са условима и мерама заштите и развоја овога добра. Програм управљања Спомеником природе „Стабло храста цера – Почеча” за 2021. годину је урађен у складу са Решењем о условима заштите природе број 020-2099/2 од 22.09.2020. године и сагласности на План управљања Споменика природе „Стабло храста цера-Почеча” на које је донела Скупштина општине Пожега акт број 021-33/2020 од 23.09.2020. године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lang w:val="sr-CS"/>
        </w:rPr>
        <w:t>По одлуци СО Пожега, 01-број 633-2/95, ставља се под заштиту стабло храста цера (</w:t>
      </w:r>
      <w:r>
        <w:rPr>
          <w:rFonts w:cs="Times New Roman" w:ascii="Times New Roman" w:hAnsi="Times New Roman"/>
          <w:lang w:val="sr-Latn-RS"/>
        </w:rPr>
        <w:t xml:space="preserve">Quercus cerris), </w:t>
      </w:r>
      <w:r>
        <w:rPr>
          <w:rFonts w:cs="Times New Roman" w:ascii="Times New Roman" w:hAnsi="Times New Roman"/>
          <w:lang w:val="sr-RS"/>
        </w:rPr>
        <w:t xml:space="preserve">на месту званом Почеча, као природно добро и сврстава се у </w:t>
      </w:r>
      <w:r>
        <w:rPr>
          <w:rFonts w:cs="Times New Roman" w:ascii="Times New Roman" w:hAnsi="Times New Roman"/>
          <w:lang w:val="sr-Latn-RS"/>
        </w:rPr>
        <w:t xml:space="preserve">III </w:t>
      </w:r>
      <w:r>
        <w:rPr>
          <w:rFonts w:cs="Times New Roman" w:ascii="Times New Roman" w:hAnsi="Times New Roman"/>
          <w:lang w:val="sr-RS"/>
        </w:rPr>
        <w:t>категорију заштите као споменик природе „Стабло храста цера-Почеча”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поменик је један од ретких представника некадашњих сладуново-церових шума, у којима су достизали изузетне димензије. Стабло је витално са добро развијеном и лепо формираном крошњом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lang w:val="sr-RS"/>
        </w:rPr>
        <w:t>Стабло је висине 21,50 метара, пречника крошње 24,00 метара, обим дебла на прсној висини 4,18 метара, пречник дебла на прсној висини 1,33 метра а старост је око 100 година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поменик се налази на подручју општине Пожега, КО Горобиље, катастарској парцели број 3498 у власништву Гавриловић Милуна Љубо. Површина споменика је пројекција крошњи и износи 4,52 ара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sr-CS"/>
        </w:rPr>
        <w:t>. ЦИЉЕВИ И КОНЦЕПЦИЈА ЗАШТИТЕ И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МЕНИКА ПРИРО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“</w:t>
      </w:r>
      <w:r>
        <w:rPr>
          <w:rFonts w:cs="Times New Roman" w:ascii="Times New Roman" w:hAnsi="Times New Roman"/>
          <w:b/>
          <w:lang w:val="sr-CS"/>
        </w:rPr>
        <w:t xml:space="preserve">СТАБЛО ХРАСТА ЦЕРА - </w:t>
      </w:r>
      <w:r>
        <w:rPr>
          <w:b/>
          <w:lang w:val="sr-CS"/>
        </w:rPr>
        <w:t>ПОЧЕЧ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</w:t>
      </w:r>
      <w:r>
        <w:rPr>
          <w:rFonts w:cs="Times New Roman" w:ascii="Times New Roman" w:hAnsi="Times New Roman"/>
          <w:lang w:val="sr-CS"/>
        </w:rPr>
        <w:t>Основни циљеви су заштита и развој особених вредности природног добра, као и интегралне целине природних вредности са функцијама које сада има, као и оним којима се тежи у наредном период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</w:t>
      </w:r>
      <w:r>
        <w:rPr>
          <w:rFonts w:cs="Times New Roman" w:ascii="Times New Roman" w:hAnsi="Times New Roman"/>
          <w:lang w:val="sr-CS"/>
        </w:rPr>
        <w:t>Концепција  заштите   приодног   добра    подразумева   остваривањ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нципа активне заштите, као интегрално развојне заштите, уз принцип очувања екосистема и биодиверзитет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sr-CS"/>
        </w:rPr>
        <w:t>. ПРОГРАМ МЕРА И АКТИВНОСТИ НА СПРОВОЂЕЊ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ШТИТЕ И РАЗВОЈА СПОМЕНИКА ПРИРО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“</w:t>
      </w:r>
      <w:r>
        <w:rPr>
          <w:rFonts w:cs="Times New Roman" w:ascii="Times New Roman" w:hAnsi="Times New Roman"/>
          <w:b/>
          <w:lang w:val="sr-CS"/>
        </w:rPr>
        <w:t>ПОЧЕЧА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</w:t>
      </w:r>
      <w:r>
        <w:rPr>
          <w:rFonts w:cs="Times New Roman" w:ascii="Times New Roman" w:hAnsi="Times New Roman"/>
          <w:lang w:val="sr-CS"/>
        </w:rPr>
        <w:t>Мере  које  су  овим  планом  предвиђене, засноване су на законски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обавезама и научним сазнањима, везано за одговарајуће коришћење вредности које добро има. Све предвињене мере су део комплексног еколошког управљања природним добром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 овај споменик се следеће мере и услови заштите којима се забрањује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штићена стабла посеће, ломити и сећи гране, кидати лишће и плодове или предузумати било какве друге радње које би измениле његов данашњи изглед или довеле у питање његов биолошки опстанак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спаша стоке и ложење ватр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адња било каквог декоративног зеленила које би могло да утиче његов изглед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мена намене заштићене површин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тављање табли и других обавештења на стаблу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епоновање смећа и другог отпад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скопавање и депоновање земље.</w:t>
      </w:r>
    </w:p>
    <w:p>
      <w:pPr>
        <w:pStyle w:val="Normal"/>
        <w:ind w:left="1854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озвољавају се биолошко – техничке мере заштите као и кошење траве на заштићеној површин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u w:val="single"/>
          <w:lang w:val="sr-CS"/>
        </w:rPr>
        <w:t>1. Израда програма и планова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</w:t>
      </w:r>
      <w:r>
        <w:rPr>
          <w:rFonts w:cs="Times New Roman" w:ascii="Times New Roman" w:hAnsi="Times New Roman"/>
          <w:lang w:val="sr-CS"/>
        </w:rPr>
        <w:t>Извршавање законске обавезе израде Програма заштите и развоја споменика природе “ПОЧЕЧА” је приоритетан задатак ради се ради се сваке године на бази Плана управљања.</w:t>
      </w:r>
    </w:p>
    <w:p>
      <w:pPr>
        <w:pStyle w:val="Normal"/>
        <w:tabs>
          <w:tab w:val="clear" w:pos="1250"/>
          <w:tab w:val="left" w:pos="145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lang w:val="sr-CS"/>
        </w:rPr>
        <w:t>У току 2020.године је урађен План управљања за период 2021.-2030.годи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lang w:val="sr-CS"/>
        </w:rPr>
        <w:t>У  2021. години,  сви  радови   у   споменику   природе ће се изводити на основу средњорочног плана и предвиђеној динамици која ће бити разрађена Производно-финансијским планом за 2021. годину, у делу који се односи на заштићена природна добр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u w:val="single"/>
          <w:lang w:val="sr-CS"/>
        </w:rPr>
        <w:t>2. Обележавање заштићеног природног добра</w:t>
      </w:r>
      <w:r>
        <w:rPr>
          <w:rFonts w:cs="Times New Roman" w:ascii="Times New Roman" w:hAnsi="Times New Roman"/>
          <w:lang w:val="sr-C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lang w:val="sr-CS"/>
        </w:rPr>
        <w:t>Већ   постављене   ознаке  и   границе   Споменика  природе “ПОЧЕЧА” ће се у наредној години обнављати и одржавати на целој дужини границе природног добра и већ постављених табл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u w:val="single"/>
          <w:lang w:val="sr-CS"/>
        </w:rPr>
        <w:t>3. Опште мере заштите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ind w:firstLine="1247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  2021.  години,  планира  се   реализација   групе   послова  која с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авља непрекидно, а састоје се у чувању заштићеног природног добра у оквиру заштите шума на реону коме  споменик природе припада, праћење стања и заштита на целој површини. Надзор над режимом заштите сталан од надлежне службе. Чувар заштићеног подручја контролише и обавља послове чувања и надзора. Чувар испуњава услове прописане законом у смислу стручне спреме, поседовања легитимације, положеног испита за чувара заштићеног подручј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lang w:val="sr-CS"/>
        </w:rPr>
        <w:t>Надзор и обилазак  врши чувар заштићеног подручја у ШУ Косјерић, поред послова чувара шум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u w:val="single"/>
          <w:lang w:val="sr-CS"/>
        </w:rPr>
        <w:t>4. Уређење заштићеног природног добра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>Послови  који  су  у  функцији  уређења  споменика природе, састоје се у одржавању већ постојећих приступних путева у оквиру инвестиционог одржавања путева,  и то у дужинама у којима се непосредно протежу уз заштићено добро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u w:val="single"/>
          <w:lang w:val="sr-CS"/>
        </w:rPr>
        <w:t>5. Заштита флоре, фауне и вегетације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>На  целој  површини заштићеног  природног  добра  спроводиће  с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ре на праћењу стања биљних болести и штетних инсеката, као и друге мере у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циљу одржања садашњег стања. Није примећено постојање сувих грана нити фитоентомолошких и ентомолошких обољењ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 </w:t>
      </w:r>
      <w:r>
        <w:rPr>
          <w:rFonts w:cs="Times New Roman" w:ascii="Times New Roman" w:hAnsi="Times New Roman"/>
          <w:u w:val="single"/>
          <w:lang w:val="sr-CS"/>
        </w:rPr>
        <w:t>6. Остали радови на заштићеном природном добру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</w:t>
      </w:r>
      <w:r>
        <w:rPr>
          <w:rFonts w:cs="Times New Roman" w:ascii="Times New Roman" w:hAnsi="Times New Roman"/>
          <w:lang w:val="sr-CS"/>
        </w:rPr>
        <w:t>Програмске  активности из ове групе послова су конципиране тако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 се контиунирано и скупно за сва заштићена приордна добра, позитивним утицајем  стварају представе о вредности и значају истих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sr-CS"/>
        </w:rPr>
        <w:t>. ПРЕТПОСТАВКЕ ЗА ОСТВАРИВАЊЕ ПРОГРАМА ЗАШТИ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 РАЗВОЈА СПОМЕНИКА ПРИРО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“</w:t>
      </w:r>
      <w:r>
        <w:rPr>
          <w:rFonts w:cs="Times New Roman" w:ascii="Times New Roman" w:hAnsi="Times New Roman"/>
          <w:b/>
          <w:lang w:val="sr-CS"/>
        </w:rPr>
        <w:t>ПОЧЕЧА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125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спровођењу прописаних мера и активности одређује се јавно предузеће ЈП „Србијашуме”ШУ Косјерић из Пожеге које је дужно д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штићено стабло чува и одржава у складу са прописаним мерама заштит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случају насталих промена обавестити Републички завод за заштиту природе Србиј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ележи заштићено стабло.</w:t>
      </w:r>
    </w:p>
    <w:p>
      <w:pPr>
        <w:pStyle w:val="Normal"/>
        <w:ind w:firstLine="125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>За  остваривање  програмских  задатака  и  спровођење мера у 202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години на споменику природе “ПОЧЕЧА”, а што се односи и за сва друга заштићена природна добра је одговарајуће органи</w:t>
      </w:r>
      <w:r>
        <w:rPr>
          <w:rFonts w:cs="Times New Roman" w:ascii="Times New Roman" w:hAnsi="Times New Roman"/>
          <w:lang w:val="sr-RS"/>
        </w:rPr>
        <w:t>з</w:t>
      </w:r>
      <w:r>
        <w:rPr>
          <w:rFonts w:cs="Times New Roman" w:ascii="Times New Roman" w:hAnsi="Times New Roman"/>
          <w:lang w:val="sr-CS"/>
        </w:rPr>
        <w:t>овање и оспособљавање стручних лица за извршавање сложених послова заштите природних добара.</w:t>
      </w:r>
    </w:p>
    <w:p>
      <w:pPr>
        <w:pStyle w:val="Normal"/>
        <w:ind w:firstLine="125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ре заштите и надзора се спроводе преко надлежне шумске управ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 xml:space="preserve">Непрекидно  усаглашавање  мера  и  активности које се непосредно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оде у подручју где се налазе и заштићена природна добр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>Обезбеђење   неопходних  финансијских  средстава  за  реализацију постављених планских задатак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sr-CS"/>
        </w:rPr>
        <w:t>. СПРОВОЂЕЊЕ ПРОГРАМА ЗАШТИТЕ И РАЗВОЈ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lang w:val="sr-CS"/>
        </w:rPr>
        <w:t>Овај   Програм  подразумева  развијен   систем  мера  и  активности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ојима се уређују сва питања спровођења мера заштите и унапређења посебних природних вредности, и стога је потребно и неопходно да се исти реализује на начин како је планом предвиђено.   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Latn-CS"/>
        </w:rPr>
      </w:pPr>
      <w:r>
        <w:rPr>
          <w:rFonts w:eastAsia="Times New Roman" w:cs="Times New Roman" w:ascii="Times New Roman" w:hAnsi="Times New Roman"/>
          <w:color w:val="000000"/>
          <w:lang w:val="sr-Latn-C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sr-Latn-CS"/>
        </w:rPr>
      </w:pPr>
      <w:r>
        <w:rPr>
          <w:rFonts w:eastAsia="Times New Roman" w:cs="Times New Roman" w:ascii="Times New Roman" w:hAnsi="Times New Roman"/>
          <w:color w:val="000000"/>
          <w:lang w:val="sr-Latn-CS"/>
        </w:rPr>
      </w:r>
    </w:p>
    <w:p>
      <w:pPr>
        <w:pStyle w:val="Normal"/>
        <w:rPr>
          <w:rFonts w:ascii="Times New Roman" w:hAnsi="Times New Roman" w:eastAsia="Times New Roman" w:cs="Times New Roman"/>
          <w:lang w:val="sr-Latn-CS"/>
        </w:rPr>
      </w:pPr>
      <w:r>
        <w:rPr>
          <w:rFonts w:eastAsia="Times New Roman"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eastAsia="Times New Roman" w:cs="Times New Roman"/>
          <w:lang w:val="sr-Latn-CS"/>
        </w:rPr>
      </w:pPr>
      <w:r>
        <w:rPr>
          <w:rFonts w:eastAsia="Times New Roman"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eastAsia="Times New Roman" w:cs="Times New Roman"/>
          <w:lang w:val="sr-Latn-CS"/>
        </w:rPr>
      </w:pPr>
      <w:r>
        <w:rPr>
          <w:rFonts w:eastAsia="Times New Roman"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eastAsia="Times New Roman" w:cs="Times New Roman"/>
          <w:lang w:val="sr-Latn-CS"/>
        </w:rPr>
      </w:pPr>
      <w:r>
        <w:rPr>
          <w:rFonts w:eastAsia="Times New Roman" w:cs="Times New Roman" w:ascii="Times New Roman" w:hAnsi="Times New Roman"/>
          <w:lang w:val="sr-Latn-CS"/>
        </w:rPr>
      </w:r>
    </w:p>
    <w:tbl>
      <w:tblPr>
        <w:tblW w:w="11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25"/>
        <w:gridCol w:w="590"/>
        <w:gridCol w:w="837"/>
        <w:gridCol w:w="1180"/>
        <w:gridCol w:w="909"/>
        <w:gridCol w:w="1018"/>
        <w:gridCol w:w="1220"/>
      </w:tblGrid>
      <w:tr>
        <w:trPr>
          <w:trHeight w:val="315" w:hRule="atLeast"/>
        </w:trPr>
        <w:tc>
          <w:tcPr>
            <w:tcW w:w="11740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bookmarkStart w:id="0" w:name="RANGE!A1%3AH29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Финансијс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л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управљањ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Споменико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риро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очеч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"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202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годину</w:t>
            </w:r>
            <w:bookmarkEnd w:id="0"/>
          </w:p>
        </w:tc>
      </w:tr>
      <w:tr>
        <w:trPr>
          <w:trHeight w:val="315" w:hRule="atLeast"/>
        </w:trPr>
        <w:tc>
          <w:tcPr>
            <w:tcW w:w="11740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9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Редни број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Вид рада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Јединица мере</w:t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Извори и износи средстава (у динарима)</w:t>
            </w:r>
          </w:p>
        </w:tc>
      </w:tr>
      <w:tr>
        <w:trPr>
          <w:trHeight w:val="72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Обим                рад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Јединична        цена               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                                                      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Буџет општине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Средства управљача </w:t>
            </w:r>
          </w:p>
        </w:tc>
      </w:tr>
      <w:tr>
        <w:trPr>
          <w:trHeight w:val="1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А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ЧУВАЊЕ, ОДРЖАВАЊЕ И ПРЕЗЕНТАЦИЈА ПОДРУЧЈ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32.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3.5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88.600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А.1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ЧУВАРСКА СЛУЖБ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9.4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8.4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31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1.1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Бруто зараде чувара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9.48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9.4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.4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4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1.2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атеријални трошкови чуварске службе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1.2.1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Гори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н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.000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1.2.2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стали трошкови за чуварску службу - службена униформ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1.2.3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стали трошкови за чуварску службу - стручни испи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н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А.2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ОДРЖАВАЊЕ ПОДРУЧЈ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82.7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25.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57.6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1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РОШКОВИ СТРУЧНЕ СЛУЖБ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0.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1.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9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1.1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руто зараде стручне службе - припрема и реализација програма управљањ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0.5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0.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8.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2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1.2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теријални трошкови стручне служб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н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2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ЕЛЕЖАВАЊЕ ПОДРУЧЈ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2.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.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.6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2.1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ележавање и обнављање границ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2.2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зрада и постављање таб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2.2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2.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.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.600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А.3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ПРЕЗЕНТАЦИЈА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3.1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ПАГАНДНЕ АКТИВ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3.2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ОБРАЗОВНЕ АКТИВНОСТИ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Б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УПРАВЉАЊЕ ПОСЕТИОЦИМ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.1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Постављање путоказа на прилазима заштићеном подручју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Г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РАЋЕЊЕ И УНАПРЕЂЕЊЕ СТАЊА ЗАШТИЋЕНОГ ПОДРУЧЈ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6.9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5.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1.900</w:t>
            </w:r>
          </w:p>
        </w:tc>
      </w:tr>
      <w:tr>
        <w:trPr>
          <w:trHeight w:val="40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Г.1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МОНИТОРИН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6.9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.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.900</w:t>
            </w:r>
          </w:p>
        </w:tc>
      </w:tr>
      <w:tr>
        <w:trPr>
          <w:trHeight w:val="40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Г.1.1.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иолошко - техничке мере заштит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6.9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6.9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.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.90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СВЕГА А+Б+Г+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49.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8.6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00.50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32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67,4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sr-Latn-CS"/>
        </w:rPr>
      </w:pPr>
      <w:r>
        <w:rPr>
          <w:rFonts w:eastAsia="Times New Roman" w:cs="Times New Roman" w:ascii="Times New Roman" w:hAnsi="Times New Roman"/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CTimesBol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9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TimesBold;Times New Roman" w:hAnsi="CTimesBold;Times New Roman" w:eastAsia="Times New Roman" w:cs="CTimesBold;Times New Roman"/>
      <w:b/>
      <w:bCs/>
      <w:i/>
      <w:iCs/>
      <w:color w:val="000000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Heading1Char">
    <w:name w:val="Heading 1 Char"/>
    <w:qFormat/>
    <w:rPr>
      <w:rFonts w:ascii="CTimesBold;Times New Roman" w:hAnsi="CTimesBold;Times New Roman" w:cs="CTimesBold;Times New Roman"/>
      <w:b/>
      <w:bCs/>
      <w:i/>
      <w:iCs/>
      <w:sz w:val="28"/>
      <w:lang w:val="en-US"/>
    </w:rPr>
  </w:style>
  <w:style w:type="character" w:styleId="HeaderChar">
    <w:name w:val="Header Char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erChar">
    <w:name w:val="Footer Char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BodyTextChar">
    <w:name w:val="Body Text Char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7:26:00Z</dcterms:created>
  <dc:creator/>
  <dc:description/>
  <cp:keywords/>
  <dc:language>en-US</dc:language>
  <cp:lastModifiedBy>Dragan Djenic</cp:lastModifiedBy>
  <cp:lastPrinted>2017-09-06T10:13:00Z</cp:lastPrinted>
  <dcterms:modified xsi:type="dcterms:W3CDTF">2020-10-16T06:32:00Z</dcterms:modified>
  <cp:revision>77</cp:revision>
  <dc:subject/>
  <dc:title/>
</cp:coreProperties>
</file>